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24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95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60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40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21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82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53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72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17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50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597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640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620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65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9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