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53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356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25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01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169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57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52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37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451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08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959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912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603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