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20942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0824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21603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30991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96353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07888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9334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66021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92357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11273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71091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93304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94589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83880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71503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50854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11073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