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526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4758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2802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001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0958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0744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5966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4813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268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2441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394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4485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286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59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071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