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50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443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368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363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941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599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266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28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896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374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106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48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599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