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01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618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6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59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95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51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28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8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57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50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52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16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54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4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69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01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4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