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4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754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876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72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359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06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846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09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49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6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79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468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18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6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962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