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69284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62315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57154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92158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68523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9023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02336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62832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50956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56838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36431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0906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43779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