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341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717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925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405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331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71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117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976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047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527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05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336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068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297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260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198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668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