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78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622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454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868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75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438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111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2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070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20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512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67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39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134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333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