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2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850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75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03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816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03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97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29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621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319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59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02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79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