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79758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23013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20868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36799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23573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3620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17976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00574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18215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37438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382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83282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07686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6699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6661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63896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91168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