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06720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47638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9729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75532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20184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14512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4233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25764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90460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32952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7871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94083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93049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77213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15405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