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34857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92956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44384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89159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0122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96676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68662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41244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79210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75369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00360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0040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0568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