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934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946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810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02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308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032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861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09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436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812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746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63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307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483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387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580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458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