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670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70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876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261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738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748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513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834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738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482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613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782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180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996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961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