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962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117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749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66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0409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881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94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617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186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410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189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030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3425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