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47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900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168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57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3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066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8605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544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62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246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66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234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36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947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965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226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1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