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909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349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227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033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405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439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977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355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641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15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549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92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17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606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823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