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532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431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272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8003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750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602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8054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846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913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9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445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068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35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