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346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232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719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460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9135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871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912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640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95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2824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94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719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136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45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064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580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436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