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176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4300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817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736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466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095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922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153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782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18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083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659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54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460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562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