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1912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39672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24400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6344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5858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110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29498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3295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75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19236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5835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622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06485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