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9264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6801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8182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7385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576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0927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2949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4293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6098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7200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533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2397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90710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2101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55880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6064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7825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