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584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744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4493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6939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3169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0130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8929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9597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6542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5255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4113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0168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1211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1709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2583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