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5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49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33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35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94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267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99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855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5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27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48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3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713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