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368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534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724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910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948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70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27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2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97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822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9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67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79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531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140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79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06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