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2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56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34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2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067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41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199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92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53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1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8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64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0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31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3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