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9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34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10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05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2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94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97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66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54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190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199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7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4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