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71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48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11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913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492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562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50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060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598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668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2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94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475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64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56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29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949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