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27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40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072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20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51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22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61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29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34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171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10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3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02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03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46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