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250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773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232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060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388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706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830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028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358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737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502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34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990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