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22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186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24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780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910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2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85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0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21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93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7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54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1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76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21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5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79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