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0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0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277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197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4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0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07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831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9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89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850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330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06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59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69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