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543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775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3798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890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728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6374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039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187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998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09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953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891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628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