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4412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492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0487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963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19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85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0470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104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14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145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55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35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44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483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079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62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96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