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69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817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272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917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160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708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636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647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223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873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292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010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815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087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823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