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741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855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03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59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802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414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271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386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746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294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572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337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748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