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629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940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808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960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702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16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8396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8564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21915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7886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1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264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27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1324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2427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058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81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