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006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9768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4489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411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8736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344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753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21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331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913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133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0433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637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4573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833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