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592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335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380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141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886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595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65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162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921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918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285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441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722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