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2460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4341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0859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5071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0910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490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5877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0518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587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1402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382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109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1424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9277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5796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0473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584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