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2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16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13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79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47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7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4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14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4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69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66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585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42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57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76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