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99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453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51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910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599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00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9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85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68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00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0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27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83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