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7777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6043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1542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438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963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2641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3094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3885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2927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684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402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278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1323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4619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4799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4186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2574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