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419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5510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0463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0815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5222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945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7748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0605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5527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980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5705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4703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993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782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1253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