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04756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3486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98581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59950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04880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46576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22140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86381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88367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56065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0650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68986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2535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