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32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03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121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482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878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196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513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789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652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75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662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213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51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029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356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523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072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