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78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29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13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87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911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81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47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618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164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4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067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701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65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860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65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