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988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142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730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652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322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628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662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44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042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332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823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62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233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